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311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7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4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2. став 1. тачка 27. Одлуке о Градском већу (''Службени лист града Крагујевца'', број 29/24-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нуара 2021.године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27.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Привредног друштва ''Радио телевизија Крагујевац'' доо  Крагујевац за 202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Привредног друштва ''Радио телевизија Крагујевац'' доо  Крагујевац за 2025. годину, број: </w:t>
      </w:r>
      <w:r>
        <w:rPr>
          <w:rFonts w:cs="Arial" w:ascii="Arial" w:hAnsi="Arial"/>
          <w:sz w:val="22"/>
          <w:szCs w:val="22"/>
          <w:lang w:val="sr-Latn-RS"/>
        </w:rPr>
        <w:t>1415</w:t>
      </w:r>
      <w:r>
        <w:rPr>
          <w:rFonts w:cs="Arial" w:ascii="Arial" w:hAnsi="Arial"/>
          <w:sz w:val="22"/>
          <w:szCs w:val="22"/>
          <w:lang w:val="sr-RS"/>
        </w:rPr>
        <w:t>, који је Скупштина Привредног друштва ''Радио телевизија Крагујевац'' доо Крагујевац, донела Одлуком број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1416 на седници одржаној 26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''Радио телевизија Крагујевац'' доо 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/>
        </w:rPr>
        <w:t xml:space="preserve"> члану 2. став 1.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ивредног друштва ''Радио телевизија Крагујевац'' доо  Крагујевац за 2025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360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је давање сагласности на Посебан програм коришћења субвенција из буџета града Крагујевца за 2025. годину Привредног друштва ''Радио телевизија Крагујевац'' доо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5. годину, Градске управе за комуналне послове број XXVIII-1524/2024 од 9. децембра 2024. године, </w:t>
      </w:r>
      <w:r>
        <w:rPr>
          <w:rFonts w:cs="Arial" w:ascii="Arial" w:hAnsi="Arial"/>
          <w:sz w:val="22"/>
          <w:szCs w:val="22"/>
          <w:lang w:val="sr-CS"/>
        </w:rPr>
        <w:t>на које је Градско веће дало сагласност Закључком број: 023-254/24-V од 9. децембра 2024</w:t>
      </w:r>
      <w:r>
        <w:rPr>
          <w:rFonts w:cs="Arial" w:ascii="Arial" w:hAnsi="Arial"/>
          <w:sz w:val="22"/>
          <w:szCs w:val="22"/>
          <w:lang w:val="sr-RS"/>
        </w:rPr>
        <w:t>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Привредно друштво ''Радио телевизија Крагујевац'' доо Крагујевац за 2025. годину износе 50.000.000,00 динара, у складу са Одлуком о буџету града Крагујевца за 2025. годину (''Службени лист града Крагујевца'', број 37/24), Програмом распоређивања субвенција из буџета града јавним предузећима и привредним друштвима у 2025. години број 400-3388/24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9. децембра 2024. године и Годишњим програмом пословања Привредног друштва ''Радио телевизија Крагујевац'' доо Крагујевац за 2025. годину </w:t>
      </w:r>
      <w:r>
        <w:rPr>
          <w:rFonts w:cs="Arial" w:ascii="Arial" w:hAnsi="Arial"/>
          <w:sz w:val="22"/>
          <w:szCs w:val="22"/>
          <w:lang w:val="sr-CS"/>
        </w:rPr>
        <w:t>број 1305 од 12. децембра 2024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 на Посебан програм коришћења субвенција из буџета града Крагујевца Привредног друштва ''Радио телевизија Крагујевац'' доо Крагујевац за 2025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Slavica Neskovic</cp:lastModifiedBy>
  <cp:lastPrinted>2024-12-27T14:57:00Z</cp:lastPrinted>
  <dcterms:modified xsi:type="dcterms:W3CDTF">2024-12-27T13:57:00Z</dcterms:modified>
  <cp:revision>143</cp:revision>
  <dc:subject/>
  <dc:title/>
</cp:coreProperties>
</file>